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sing Technology to Support Inquiry Planning Tool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302"/>
        <w:gridCol w:w="477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Concept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Questi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Concern(s) About this Unit or Learners that Might Influence Unit Design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32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Inter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Tool that Supports/Facilita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Specific Too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Re: Use of Too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32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Instructional Strate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Tool that Supports/Facilita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Specific Too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32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Tool that Supports/Facilita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Specific Too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32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 Learner Prof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Tool that Supports/Facilita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Specific Too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32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oing Reflections &amp; Evalu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Tool that Supports/Facilita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Specific Too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45:00Z</dcterms:created>
  <dc:creator>CSS/ITT</dc:creator>
  <dc:description/>
  <cp:keywords/>
  <dc:language>en-US</dc:language>
  <cp:lastModifiedBy>Computer Support Services</cp:lastModifiedBy>
  <cp:lastPrinted>2009-06-08T14:53:00Z</cp:lastPrinted>
  <dcterms:modified xsi:type="dcterms:W3CDTF">2009-06-09T16:05:00Z</dcterms:modified>
  <cp:revision>5</cp:revision>
  <dc:subject/>
  <dc:title>Professional Rationale for Integrating Technology in the Learning Environment</dc:title>
</cp:coreProperties>
</file>